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heck 0.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rren Hester 2006, http://www.designsbydarre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rren Hester 2006, http://www.designsbydarre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2014 Arien Malec, Branden Archer, Chris Pickett, Fredrik Hugosson, and Robert Lem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1,2002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anden Arc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 &lt;holger@jhweis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dgollu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joern Ricks &lt;b.ricks@fh-osnabruec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Micah Co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trick P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el21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shua D. Boyd &lt;jdboyd@jdboy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anden Archer &lt;b.m.archer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ec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eusz Losk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 Pi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Micah J Co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Micah J Co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Vaucanso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rien Mal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cesco Salvestrini &lt;salvestrini@users.sourceforge.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10:2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qWdrVSb7pg6buW4SLAE5zLuzeC+EneLlxtjbdA/aF9423xu45emagRgFZGOhOjK4Wk+lVVv
B3D8lcnXEhvzObCYih0/vd2GnnYhdiVXSMwi7tYQEh1ihfmjx2nh2sFWMg1bsDFfQd+mqwkR
5giw8yjgGC+RI96OfFKoukRt0mqSR+SwEDa7nhV5EL5ZL0WLF1VtPtB/qrmrNl/6pHK5l4K7
i9pGJ0Il/5l8R/SM2W</vt:lpwstr>
  </property>
  <property fmtid="{D5CDD505-2E9C-101B-9397-08002B2CF9AE}" pid="3" name="_2015_ms_pID_7253431">
    <vt:lpwstr>1mMhPkuqZDEly0QzcEvm2uPh4zUHvZYDe2BjGzdPOwQNGdfjdNB8Rg
/X4KX6bnJBm4eCHprI03w7H4Y/knAmL2Zm0SPJdbPiIybtB7vY+HR6/GnzCTeNwbnKns/9LE
eO5/QKvYXoI827v1U2/yw4Z36MrTzG7+13MV1Zj3qk3AzUo7xDBYmTyR4PcwcvZIqhYZGunr
IZmxfGack1UbROEM/1DuJsHz36d+M1FZxRMT</vt:lpwstr>
  </property>
  <property fmtid="{D5CDD505-2E9C-101B-9397-08002B2CF9AE}" pid="4" name="_2015_ms_pID_7253431_00">
    <vt:lpwstr>_2015_ms_pID_7253431</vt:lpwstr>
  </property>
  <property fmtid="{D5CDD505-2E9C-101B-9397-08002B2CF9AE}" pid="5" name="_2015_ms_pID_7253432">
    <vt:lpwstr>1Mf8bjlugGB3l9a+MZewYPI2fS72eWtmAZXT
nXKsCG0Pnkcrag2wfYLzOZYUSOijnMgO14/lmvoflI+AvyaPR5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